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Material recortable</w:t>
      </w:r>
    </w:p>
    <w:p>
      <w:pPr>
        <w:pStyle w:val="Normal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54610</wp:posOffset>
                </wp:positionV>
                <wp:extent cx="4000500" cy="3771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772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6pt;margin-top:4.3pt;width:314.95pt;height:296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>
          <w:sz w:val="16"/>
          <w:lang w:val="en-US"/>
        </w:rPr>
        <w:t xml:space="preserve">                                            </w:t>
      </w:r>
      <w:r>
        <w:rPr>
          <w:sz w:val="16"/>
          <w:lang w:val="en-US"/>
        </w:rPr>
        <w:drawing>
          <wp:inline distT="0" distB="0" distL="0" distR="0">
            <wp:extent cx="3039110" cy="3201035"/>
            <wp:effectExtent l="0" t="0" r="0" b="0"/>
            <wp:docPr id="2" name="mamá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má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4605</wp:posOffset>
                </wp:positionV>
                <wp:extent cx="4000500" cy="30403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040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.15pt;width:314.95pt;height:239.3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 xml:space="preserve">                      </w:t>
      </w:r>
      <w:r>
        <w:rPr/>
        <w:drawing>
          <wp:inline distT="0" distB="0" distL="0" distR="0">
            <wp:extent cx="3390265" cy="28086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MAMÁ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528"/>
        <w:gridCol w:w="1528"/>
        <w:gridCol w:w="1528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3815</wp:posOffset>
                  </wp:positionV>
                  <wp:extent cx="914400" cy="81280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m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976"/>
        <w:gridCol w:w="1976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4290</wp:posOffset>
                  </wp:positionV>
                  <wp:extent cx="914400" cy="81280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mamá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mamá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orta  y pega en tu cuaderno los cuadrados, transcribe la silaba  al lado de cada uno de ell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528"/>
        <w:gridCol w:w="1620"/>
        <w:gridCol w:w="1620"/>
        <w:gridCol w:w="162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66"/>
                <w:szCs w:val="66"/>
              </w:rPr>
              <w:t>m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m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mi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Recorta  y pega en tu cuaderno los cuadrados, escribe la silaba inicial al lado de cada uno de ell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786"/>
        <w:gridCol w:w="1794"/>
        <w:gridCol w:w="1973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/>
              </w:rPr>
              <w:drawing>
                <wp:inline distT="0" distB="0" distL="0" distR="0">
                  <wp:extent cx="1114425" cy="11144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/>
              </w:rPr>
              <w:drawing>
                <wp:inline distT="0" distB="0" distL="0" distR="0">
                  <wp:extent cx="969645" cy="11207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s-MX"/>
              </w:rPr>
              <w:drawing>
                <wp:inline distT="0" distB="0" distL="0" distR="0">
                  <wp:extent cx="995680" cy="114871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lang w:val="en-US"/>
              </w:rPr>
              <w:drawing>
                <wp:inline distT="0" distB="0" distL="0" distR="0">
                  <wp:extent cx="1115060" cy="12592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escribe el nombre de cada dibujo al lado de cada uno de ellos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62"/>
        <w:gridCol w:w="179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7310</wp:posOffset>
                  </wp:positionV>
                  <wp:extent cx="914400" cy="81280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59055</wp:posOffset>
                  </wp:positionV>
                  <wp:extent cx="908685" cy="912495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8054" w:dyaOrig="1291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.85pt;height:77.5pt" filled="f" o:ole="">
                  <v:imagedata r:id="rId13" o:title=""/>
                </v:shape>
                <o:OLEObject Type="Embed" ProgID="" ShapeID="ole_rId12" DrawAspect="Content" ObjectID="_1871415805" r:id="rId12"/>
              </w:objec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lee y transcribe las palabras de los cuadra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800"/>
        <w:gridCol w:w="144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am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o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a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a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56"/>
                <w:szCs w:val="56"/>
              </w:rPr>
              <w:t>e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im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em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oj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a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56"/>
                <w:szCs w:val="56"/>
              </w:rPr>
              <w:t>mo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imo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transcribe la oración y dibúja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i  mamá me a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ga una foto de tu mamá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3810</wp:posOffset>
                </wp:positionV>
                <wp:extent cx="4572000" cy="5112385"/>
                <wp:effectExtent l="28575" t="27940" r="2794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5112360"/>
                          <a:chOff x="0" y="0"/>
                          <a:chExt cx="4572000" cy="511236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4571280" cy="511164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406440"/>
                            <a:ext cx="3585960" cy="42454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9800" y="4705920"/>
                            <a:ext cx="46728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280" cy="324360"/>
                            </a:xfrm>
                            <a:custGeom>
                              <a:avLst/>
                              <a:gdLst>
                                <a:gd name="textAreaLeft" fmla="*/ 60480 w 264960"/>
                                <a:gd name="textAreaRight" fmla="*/ 204480 w 264960"/>
                                <a:gd name="textAreaTop" fmla="*/ 41760 h 183960"/>
                                <a:gd name="textAreaBottom" fmla="*/ 142200 h 183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652" y="12384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3839" y="15321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6159" y="17681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074" y="189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2384" y="18948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5321" y="17761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681" y="15441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8919" y="1252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948" y="9216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7761" y="6279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441" y="3919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526" y="26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216" y="2652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6279" y="3839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919" y="6159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2681" y="90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122760"/>
                              <a:ext cx="117000" cy="8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6160" y="4705920"/>
                            <a:ext cx="46872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720" cy="324360"/>
                            </a:xfrm>
                            <a:custGeom>
                              <a:avLst/>
                              <a:gdLst>
                                <a:gd name="textAreaLeft" fmla="*/ 60480 w 265680"/>
                                <a:gd name="textAreaRight" fmla="*/ 205200 w 265680"/>
                                <a:gd name="textAreaTop" fmla="*/ 41760 h 183960"/>
                                <a:gd name="textAreaBottom" fmla="*/ 142200 h 183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652" y="12384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3839" y="15321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6159" y="17681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074" y="189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2384" y="18948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5321" y="17761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681" y="15441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8919" y="1252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948" y="9216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7761" y="6279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441" y="3919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526" y="26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216" y="2652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6279" y="3839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919" y="6159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2681" y="90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22760"/>
                              <a:ext cx="117000" cy="8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1720" y="4705920"/>
                            <a:ext cx="46728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280" cy="324360"/>
                            </a:xfrm>
                            <a:custGeom>
                              <a:avLst/>
                              <a:gdLst>
                                <a:gd name="textAreaLeft" fmla="*/ 60480 w 264960"/>
                                <a:gd name="textAreaRight" fmla="*/ 204480 w 264960"/>
                                <a:gd name="textAreaTop" fmla="*/ 41760 h 183960"/>
                                <a:gd name="textAreaBottom" fmla="*/ 142200 h 183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652" y="12384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3839" y="15321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6159" y="17681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074" y="189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2384" y="18948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5321" y="17761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681" y="15441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8919" y="1252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948" y="9216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7761" y="6279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441" y="3919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526" y="26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216" y="2652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6279" y="3839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919" y="6159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2681" y="90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122760"/>
                              <a:ext cx="117000" cy="8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480" y="4705920"/>
                            <a:ext cx="46872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720" cy="324360"/>
                            </a:xfrm>
                            <a:custGeom>
                              <a:avLst/>
                              <a:gdLst>
                                <a:gd name="textAreaLeft" fmla="*/ 60480 w 265680"/>
                                <a:gd name="textAreaRight" fmla="*/ 205200 w 265680"/>
                                <a:gd name="textAreaTop" fmla="*/ 41760 h 183960"/>
                                <a:gd name="textAreaBottom" fmla="*/ 142200 h 183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652" y="12384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3839" y="15321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6159" y="17681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074" y="189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2384" y="18948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5321" y="17761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681" y="15441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8919" y="1252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948" y="9216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7761" y="6279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441" y="3919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526" y="26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216" y="2652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6279" y="3839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919" y="6159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2681" y="90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22760"/>
                              <a:ext cx="117000" cy="8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102560" y="0"/>
                            <a:ext cx="469440" cy="405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1520"/>
                            <a:ext cx="469440" cy="405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625280"/>
                            <a:ext cx="469440" cy="486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2560" y="4625280"/>
                            <a:ext cx="469440" cy="486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4200" y="4705920"/>
                            <a:ext cx="46728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280" cy="324360"/>
                            </a:xfrm>
                            <a:custGeom>
                              <a:avLst/>
                              <a:gdLst>
                                <a:gd name="textAreaLeft" fmla="*/ 60480 w 264960"/>
                                <a:gd name="textAreaRight" fmla="*/ 204480 w 264960"/>
                                <a:gd name="textAreaTop" fmla="*/ 41760 h 183960"/>
                                <a:gd name="textAreaBottom" fmla="*/ 142200 h 183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652" y="12384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3839" y="15321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6159" y="17681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074" y="189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2384" y="18948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5321" y="17761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681" y="15441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8919" y="1252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948" y="9216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7761" y="6279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441" y="3919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526" y="26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216" y="2652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6279" y="3839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919" y="6159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2681" y="90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122760"/>
                              <a:ext cx="117000" cy="8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5480" y="34200"/>
                            <a:ext cx="46872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720" cy="324360"/>
                            </a:xfrm>
                            <a:custGeom>
                              <a:avLst/>
                              <a:gdLst>
                                <a:gd name="textAreaLeft" fmla="*/ 60480 w 265680"/>
                                <a:gd name="textAreaRight" fmla="*/ 205200 w 265680"/>
                                <a:gd name="textAreaTop" fmla="*/ 41760 h 183960"/>
                                <a:gd name="textAreaBottom" fmla="*/ 142200 h 183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652" y="12384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3839" y="15321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6159" y="17681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074" y="189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2384" y="18948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5321" y="17761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681" y="15441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8919" y="1252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948" y="9216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7761" y="6279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441" y="3919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526" y="26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216" y="2652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6279" y="3839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919" y="6159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2681" y="90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22760"/>
                              <a:ext cx="117000" cy="8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2920" y="34200"/>
                            <a:ext cx="46872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720" cy="324360"/>
                            </a:xfrm>
                            <a:custGeom>
                              <a:avLst/>
                              <a:gdLst>
                                <a:gd name="textAreaLeft" fmla="*/ 60480 w 265680"/>
                                <a:gd name="textAreaRight" fmla="*/ 205200 w 265680"/>
                                <a:gd name="textAreaTop" fmla="*/ 41760 h 183960"/>
                                <a:gd name="textAreaBottom" fmla="*/ 142200 h 183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652" y="12384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3839" y="15321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6159" y="17681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074" y="189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2384" y="18948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5321" y="17761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681" y="15441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8919" y="1252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948" y="9216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7761" y="6279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441" y="3919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526" y="26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216" y="2652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6279" y="3839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919" y="6159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2681" y="90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22760"/>
                              <a:ext cx="117000" cy="8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8840" y="34200"/>
                            <a:ext cx="46728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280" cy="324360"/>
                            </a:xfrm>
                            <a:custGeom>
                              <a:avLst/>
                              <a:gdLst>
                                <a:gd name="textAreaLeft" fmla="*/ 60480 w 264960"/>
                                <a:gd name="textAreaRight" fmla="*/ 204480 w 264960"/>
                                <a:gd name="textAreaTop" fmla="*/ 41760 h 183960"/>
                                <a:gd name="textAreaBottom" fmla="*/ 142200 h 183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652" y="12384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3839" y="15321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6159" y="17681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074" y="189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2384" y="18948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5321" y="17761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681" y="15441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8919" y="1252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948" y="9216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7761" y="6279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441" y="3919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526" y="26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216" y="2652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6279" y="3839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919" y="6159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2681" y="90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122760"/>
                              <a:ext cx="117000" cy="8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4240" y="34200"/>
                            <a:ext cx="46872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720" cy="324360"/>
                            </a:xfrm>
                            <a:custGeom>
                              <a:avLst/>
                              <a:gdLst>
                                <a:gd name="textAreaLeft" fmla="*/ 60480 w 265680"/>
                                <a:gd name="textAreaRight" fmla="*/ 205200 w 265680"/>
                                <a:gd name="textAreaTop" fmla="*/ 41760 h 183960"/>
                                <a:gd name="textAreaBottom" fmla="*/ 142200 h 183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652" y="12384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3839" y="15321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6159" y="17681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074" y="189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2384" y="18948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5321" y="17761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681" y="15441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8919" y="1252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948" y="9216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7761" y="6279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441" y="3919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526" y="26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216" y="2652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6279" y="3839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919" y="6159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2681" y="90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22760"/>
                              <a:ext cx="117000" cy="8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1680" y="34200"/>
                            <a:ext cx="46728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280" cy="324360"/>
                            </a:xfrm>
                            <a:custGeom>
                              <a:avLst/>
                              <a:gdLst>
                                <a:gd name="textAreaLeft" fmla="*/ 60480 w 264960"/>
                                <a:gd name="textAreaRight" fmla="*/ 204480 w 264960"/>
                                <a:gd name="textAreaTop" fmla="*/ 41760 h 183960"/>
                                <a:gd name="textAreaBottom" fmla="*/ 142200 h 183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652" y="12384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3839" y="15321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6159" y="17681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074" y="189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2384" y="18948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5321" y="17761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681" y="15441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8919" y="1252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948" y="9216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7761" y="6279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441" y="3919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526" y="26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216" y="2652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6279" y="3839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919" y="6159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2681" y="907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122760"/>
                              <a:ext cx="117000" cy="8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.3pt;width:360pt;height:402.6pt" coordorigin="1080,6" coordsize="7200,8052">
                <v:rect id="shape_0" stroked="t" o:allowincell="f" style="position:absolute;left:1081;top:7;width:7198;height:8049;mso-wrap-style:none;v-text-anchor:middle">
                  <v:fill o:detectmouseclick="t" on="false"/>
                  <v:stroke color="black" weight="57240" joinstyle="miter" endcap="flat"/>
                  <w10:wrap type="none"/>
                </v:rect>
                <v:rect id="shape_0" stroked="t" o:allowincell="f" style="position:absolute;left:1894;top:646;width:5646;height:6685;mso-wrap-style:none;v-text-anchor:middle">
                  <v:fill o:detectmouseclick="t" on="false"/>
                  <v:stroke color="black" weight="57240" joinstyle="miter" endcap="flat"/>
                  <w10:wrap type="none"/>
                </v:rect>
                <v:group id="shape_0" style="position:absolute;left:1820;top:7417;width:736;height:511"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black" stroked="t" o:allowincell="f" style="position:absolute;left:1820;top:7417;width:735;height:510;mso-wrap-style:none;v-text-anchor:middle" type="_x0000_t1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2097;top:7610;width:183;height:1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562;top:7417;width:738;height:511">
                  <v:shape id="shape_0" fillcolor="black" stroked="t" o:allowincell="f" style="position:absolute;left:5562;top:7417;width:737;height:510;mso-wrap-style:none;v-text-anchor:middle" type="_x0000_t1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840;top:7610;width:183;height:1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327;top:7417;width:736;height:511">
                  <v:shape id="shape_0" fillcolor="black" stroked="t" o:allowincell="f" style="position:absolute;left:4327;top:7417;width:735;height:510;mso-wrap-style:none;v-text-anchor:middle" type="_x0000_t1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604;top:7610;width:183;height:1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060;top:7417;width:738;height:511">
                  <v:shape id="shape_0" fillcolor="black" stroked="t" o:allowincell="f" style="position:absolute;left:3060;top:7417;width:737;height:510;mso-wrap-style:none;v-text-anchor:middle" type="_x0000_t1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338;top:7610;width:183;height:1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7541,6" to="8279,644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106,24" to="1844,66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080,7290" to="1818,8055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7541,7290" to="8279,805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group id="shape_0" style="position:absolute;left:6803;top:7417;width:736;height:511">
                  <v:shape id="shape_0" fillcolor="black" stroked="t" o:allowincell="f" style="position:absolute;left:6803;top:7417;width:735;height:510;mso-wrap-style:none;v-text-anchor:middle" type="_x0000_t1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080;top:7610;width:183;height:1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813;top:60;width:738;height:511">
                  <v:shape id="shape_0" fillcolor="black" stroked="t" o:allowincell="f" style="position:absolute;left:1813;top:60;width:737;height:510;mso-wrap-style:none;v-text-anchor:middle" type="_x0000_t1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2091;top:253;width:183;height:1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557;top:60;width:738;height:511">
                  <v:shape id="shape_0" fillcolor="black" stroked="t" o:allowincell="f" style="position:absolute;left:5557;top:60;width:737;height:510;mso-wrap-style:none;v-text-anchor:middle" type="_x0000_t1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835;top:253;width:183;height:1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322;top:60;width:736;height:511">
                  <v:shape id="shape_0" fillcolor="black" stroked="t" o:allowincell="f" style="position:absolute;left:4322;top:60;width:735;height:510;mso-wrap-style:none;v-text-anchor:middle" type="_x0000_t1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599;top:253;width:183;height:1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055;top:60;width:738;height:511">
                  <v:shape id="shape_0" fillcolor="black" stroked="t" o:allowincell="f" style="position:absolute;left:3055;top:60;width:737;height:510;mso-wrap-style:none;v-text-anchor:middle" type="_x0000_t1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333;top:253;width:183;height:1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799;top:60;width:736;height:511">
                  <v:shape id="shape_0" fillcolor="black" stroked="t" o:allowincell="f" style="position:absolute;left:6799;top:60;width:735;height:510;mso-wrap-style:none;v-text-anchor:middle" type="_x0000_t1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076;top:253;width:183;height:1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1701" w:right="1701" w:gutter="0" w:header="426" w:top="1242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1"/>
    <w:family w:val="roma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rFonts w:ascii="Monotype Corsiva" w:hAnsi="Monotype Corsiva" w:cs="Monotype Corsiva"/>
        <w:sz w:val="22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335270</wp:posOffset>
              </wp:positionH>
              <wp:positionV relativeFrom="paragraph">
                <wp:posOffset>-150495</wp:posOffset>
              </wp:positionV>
              <wp:extent cx="795020" cy="537210"/>
              <wp:effectExtent l="28575" t="0" r="27940" b="2794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4880" cy="537120"/>
                        <a:chOff x="0" y="0"/>
                        <a:chExt cx="794880" cy="537120"/>
                      </a:xfrm>
                    </wpg:grpSpPr>
                    <pic:pic xmlns:pic="http://schemas.openxmlformats.org/drawingml/2006/picture">
                      <pic:nvPicPr>
                        <pic:cNvPr id="0" name="Imagen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13040" y="74160"/>
                          <a:ext cx="576720" cy="36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794880" cy="53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rFonts w:ascii="Chiller" w:hAnsi="Chiller" w:eastAsia="Chiller" w:cs="Chiller"/>
                                <w:lang w:val="en-US" w:bidi="hi-IN"/>
                              </w:rPr>
                              <w:t>Programa de Integració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0.1pt;margin-top:-11.85pt;width:62.6pt;height:42.3pt" coordorigin="8402,-237" coordsize="1252,84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1" stroked="f" o:allowincell="f" style="position:absolute;left:8580;top:-120;width:907;height:58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rect id="shape_0" fillcolor="#943634" stroked="t" o:allowincell="f" style="position:absolute;left:8402;top:-237;width:1251;height:845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rFonts w:ascii="Chiller" w:hAnsi="Chiller" w:eastAsia="Chiller" w:cs="Chiller"/>
                          <w:lang w:val="en-US" w:bidi="hi-IN"/>
                        </w:rPr>
                        <w:t>Programa de Integración</w:t>
                      </w:r>
                    </w:p>
                  </w:txbxContent>
                </v:textbox>
                <v:path textpathok="t"/>
                <v:textpath on="t" fitshape="t" string="Programa de Integración" style="font-family:&quot;Chiller&quot;;font-size:18pt"/>
                <v:fill o:detectmouseclick="t" type="solid" color2="#6bc9cb"/>
                <v:stroke color="#622423" weight="9360" joinstyle="miter" endcap="flat"/>
                <w10:wrap type="none"/>
              </v:rect>
            </v:group>
          </w:pict>
        </mc:Fallback>
      </mc:AlternateContent>
    </w:r>
    <w:r>
      <w:rPr>
        <w:rFonts w:cs="Monotype Corsiva" w:ascii="Monotype Corsiva" w:hAnsi="Monotype Corsiva"/>
        <w:sz w:val="22"/>
      </w:rPr>
      <w:t>Escuela José Bernales Castillo</w:t>
    </w:r>
  </w:p>
  <w:p>
    <w:pPr>
      <w:pStyle w:val="Header"/>
      <w:ind w:left="-851" w:hanging="0"/>
      <w:rPr>
        <w:rFonts w:ascii="Monotype Corsiva" w:hAnsi="Monotype Corsiva" w:cs="Monotype Corsiva"/>
        <w:sz w:val="22"/>
      </w:rPr>
    </w:pPr>
    <w:r>
      <w:rPr>
        <w:rFonts w:cs="Monotype Corsiva" w:ascii="Monotype Corsiva" w:hAnsi="Monotype Corsiva"/>
        <w:sz w:val="22"/>
      </w:rPr>
      <w:t>Material Lectoescritura PI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3.jpeg"/><Relationship Id="rId11" Type="http://schemas.openxmlformats.org/officeDocument/2006/relationships/image" Target="media/image8.jpeg"/><Relationship Id="rId12" Type="http://schemas.openxmlformats.org/officeDocument/2006/relationships/oleObject" Target="embeddings/oleObject1.bin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22:34:00Z</dcterms:created>
  <dc:creator>Luis Duarte</dc:creator>
  <dc:description/>
  <cp:keywords/>
  <dc:language>en-US</dc:language>
  <cp:lastModifiedBy>Dem-6</cp:lastModifiedBy>
  <cp:lastPrinted>2008-04-03T19:47:00Z</cp:lastPrinted>
  <dcterms:modified xsi:type="dcterms:W3CDTF">2014-01-08T23:27:00Z</dcterms:modified>
  <cp:revision>6</cp:revision>
  <dc:subject/>
  <dc:title>      Colegio Piamarta</dc:title>
</cp:coreProperties>
</file>